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октября 2013 г. № 342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Адмирала Макарова, 38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1 ноября 2013 года, несостоявшимся (протокол о признании претендентов участниками аукциона от 24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здания общей площадью 127,5 кв.м с земельным участком из категории земель: земли населенных пунктов, общей площадью 830 кв.м, по адресу: г.Архангельск, Исакогорский территориальный округ, ул. Адмирала Макарова, д. 38, корп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1 988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89 237 рублей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994 000 рублей, в т.числе НДС – 151 627,12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98 8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0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1-05T05:53:00Z</dcterms:modified>
  <cp:revision>28</cp:revision>
  <dc:subject/>
  <dc:title>ГЛАВА МУНИЦИПАЛЬНОГО ОБРАЗОВАНИЯ</dc:title>
</cp:coreProperties>
</file>